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120"/>
        <w:ind w:left="0" w:right="-51" w:hanging="0"/>
        <w:rPr/>
      </w:pPr>
      <w:r>
        <w:rPr/>
        <w:t>Pirminio „PRAGMOS 3.2“ užkrovimo instrukcija</w:t>
      </w:r>
    </w:p>
    <w:p>
      <w:pPr>
        <w:pStyle w:val="Normal"/>
        <w:rPr/>
      </w:pPr>
      <w:r>
        <w:rPr>
          <w:b/>
        </w:rPr>
        <w:t>Patikrinkite ar kompiuteryje nėra aukštesnės nei MS Access 97 versijos. Jei yra – pervardinkite MS Access paleidžiamąjį fail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rint užkrauti „Pragmą“ reikia:</w:t>
      </w:r>
    </w:p>
    <w:p>
      <w:pPr>
        <w:pStyle w:val="ListNumb"/>
        <w:numPr>
          <w:ilvl w:val="0"/>
          <w:numId w:val="7"/>
        </w:numPr>
        <w:tabs>
          <w:tab w:val="left" w:pos="357" w:leader="none"/>
          <w:tab w:val="left" w:pos="426" w:leader="none"/>
        </w:tabs>
        <w:rPr/>
      </w:pPr>
      <w:r>
        <w:rPr/>
        <w:t>Įdėti instaliacinį kompaktinį diską į nuskaitymo įrenginį.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>Paleisti programą setup.exe, esančią instaliaciniame kaupiklyje kataloge SETUP\Pragma.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>Atlikti  veiksmus pagal instrukciją, išduodamą ekrane (pav.1.1) :</w:t>
      </w:r>
    </w:p>
    <w:p>
      <w:pPr>
        <w:pStyle w:val="ListBu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25400</wp:posOffset>
                </wp:positionV>
                <wp:extent cx="5581015" cy="2619375"/>
                <wp:effectExtent l="3175" t="3175" r="317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2619360"/>
                          <a:chOff x="0" y="0"/>
                          <a:chExt cx="5581080" cy="261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57360" cy="2619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25469" t="21076" r="26012" b="15052"/>
                            <a:stretch/>
                          </pic:blipFill>
                          <pic:spPr>
                            <a:xfrm>
                              <a:off x="0" y="0"/>
                              <a:ext cx="2457360" cy="232920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5080" y="2360160"/>
                              <a:ext cx="19202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bidi w:val="0"/>
                                  <w:spacing w:before="120" w:after="120" w:lineRule="auto" w:line="360"/>
                                  <w:ind w:right="-5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lt-LT" w:bidi="ar-SA"/>
                                  </w:rPr>
                                  <w:t xml:space="preserve">Pav. 1.1 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right="-51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23400" y="0"/>
                            <a:ext cx="2857680" cy="2590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21496" t="20676" r="21137" b="14370"/>
                            <a:stretch/>
                          </pic:blipFill>
                          <pic:spPr>
                            <a:xfrm>
                              <a:off x="0" y="0"/>
                              <a:ext cx="2857680" cy="231768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1240" y="2331720"/>
                              <a:ext cx="19202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bidi w:val="0"/>
                                  <w:spacing w:before="120" w:after="120" w:lineRule="auto" w:line="360"/>
                                  <w:ind w:right="-5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lt-LT" w:bidi="ar-SA"/>
                                  </w:rPr>
                                  <w:t xml:space="preserve">Pav. 1.2 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right="-51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2pt;width:439.45pt;height:206.25pt" coordorigin="81,40" coordsize="8789,4125">
                <v:group id="shape_0" style="position:absolute;left:81;top:40;width:3870;height:41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81;top:40;width:3869;height:3667;mso-wrap-style:none;v-text-anchor:middle" type="_x0000_t75">
                    <v:imagedata r:id="rId4" o:detectmouseclick="t"/>
                    <v:stroke color="black" weight="3240" joinstyle="miter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51;top:3757;width:3023;height:40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bidi w:val="0"/>
                            <w:spacing w:before="120" w:after="120" w:lineRule="auto" w:line="360"/>
                            <w:ind w:right="-5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lt-LT" w:bidi="ar-SA"/>
                            </w:rPr>
                            <w:t xml:space="preserve">Pav. 1.1 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bidi w:val="0"/>
                            <w:spacing w:lineRule="auto" w:line="360"/>
                            <w:ind w:right="-51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370;top:40;width:4500;height:4080">
                  <v:shape id="shape_0" stroked="t" o:allowincell="f" style="position:absolute;left:4370;top:40;width:4499;height:3649;mso-wrap-style:none;v-text-anchor:middle" type="_x0000_t75">
                    <v:imagedata r:id="rId5" o:detectmouseclick="t"/>
                    <v:stroke color="black" weight="3240" joinstyle="miter" endcap="flat"/>
                    <w10:wrap type="topAndBottom"/>
                  </v:shape>
                  <v:shape id="shape_0" fillcolor="white" stroked="f" o:allowincell="f" style="position:absolute;left:4970;top:3712;width:3023;height:40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bidi w:val="0"/>
                            <w:spacing w:before="120" w:after="120" w:lineRule="auto" w:line="360"/>
                            <w:ind w:right="-5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lt-LT" w:bidi="ar-SA"/>
                            </w:rPr>
                            <w:t xml:space="preserve">Pav. 1.2 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bidi w:val="0"/>
                            <w:spacing w:lineRule="auto" w:line="360"/>
                            <w:ind w:right="-51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standartinio  “PRAGMOS”  paketo užkrovimui spauskite  komandos mygtuką, esantį ekrane ties tekstu TYPICAL. Bus instaliuotos šios programos: Pragma, Duomenų mainai, Duomenų atstatymas, Duomenų testavimas, Grafinis duomenų vaizdavimas, Ilgalaikis turtas, Mikro pragma, Mini pragma, Darbo užmokestis (nebus instaliuota Kuro apskaita);</w:t>
      </w:r>
    </w:p>
    <w:p>
      <w:pPr>
        <w:pStyle w:val="ListBul"/>
        <w:numPr>
          <w:ilvl w:val="0"/>
          <w:numId w:val="2"/>
        </w:numPr>
        <w:jc w:val="both"/>
        <w:rPr/>
      </w:pPr>
      <w:r>
        <w:rPr/>
        <w:t>pasirenkamų  “PRAGMOS”  paketo modulių užkrovimu, spauskite  komandos mygtuką, esantį ekrane ties tekstu CUSTOM ir pasirodžiusiame PRAGMA CUSTOM lange nurodykite modulius užkrovimui  (pav.1.2);</w:t>
      </w:r>
    </w:p>
    <w:p>
      <w:pPr>
        <w:pStyle w:val="ListBul"/>
        <w:numPr>
          <w:ilvl w:val="0"/>
          <w:numId w:val="2"/>
        </w:numPr>
        <w:jc w:val="both"/>
        <w:rPr/>
      </w:pPr>
      <w:r>
        <w:rPr/>
        <w:t>paspaudus komandos mygtuką, esantį ekrane ties tekstu COMPACT, bus instaliuotos visos standartinio paketo programos, išskyrus Darbo užmokestį, Kuro apskaitą ir Ilgalaikį turtą.</w:t>
      </w:r>
    </w:p>
    <w:p>
      <w:pPr>
        <w:pStyle w:val="ListNumb"/>
        <w:numPr>
          <w:ilvl w:val="0"/>
          <w:numId w:val="0"/>
        </w:numPr>
        <w:ind w:left="0" w:right="-51" w:hanging="0"/>
        <w:jc w:val="both"/>
        <w:rPr/>
      </w:pPr>
      <w:r>
        <w:rPr/>
        <w:t>Užkrovimo pabaigoje sukuriama nauja programų grupė PRAGMA, kurią rasite, įėję per MS Windows komandų juostos START mygtuką, PROGRAMS grupę.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jc w:val="both"/>
        <w:rPr/>
      </w:pPr>
      <w:r>
        <w:rPr/>
        <w:t xml:space="preserve">Suinstaliuoti Sentinel tvarkyklę (draiverį) Sentinel Protection Installer 7.6.1. </w:t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0"/>
        <w:jc w:val="both"/>
        <w:rPr/>
      </w:pPr>
      <w:r>
        <w:rPr/>
        <w:t xml:space="preserve">a. Jei programos raktas yra ant kompiuterio, kuriame instaliuojate programą, prieš Sentinel draiverio instaliavimą </w:t>
      </w:r>
      <w:r>
        <w:rPr>
          <w:b/>
        </w:rPr>
        <w:t>raktą nuimkite</w:t>
      </w:r>
      <w:r>
        <w:rPr/>
        <w:t>.</w:t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0"/>
        <w:jc w:val="both"/>
        <w:rPr/>
      </w:pPr>
      <w:r>
        <w:rPr/>
        <w:t>b. Paleiskite failą Sentinel Protection Installer 7.6.1.exe, esantį instaliaciniame kaupiklyje kataloge SETUP\SentinelDriver\.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jc w:val="both"/>
        <w:rPr/>
      </w:pPr>
      <w:r>
        <w:rPr/>
        <w:t xml:space="preserve">Jei Pragma instaliuojama Windows XP SP2, SP3, Windows 2003 SP1, SP2 ir naujesnėse Windows versijose, reikia patikrinti „Data Execution Prevention“ nustatymą (Control panel -&gt; System -&gt; Advanced  -&gt; Performance settings). Turi būti pažymėta „Turn on DEP for essential Windows programs and services only“. 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jc w:val="both"/>
        <w:rPr/>
      </w:pPr>
      <w:r>
        <w:rPr/>
        <w:t>Jei Pragma instaliuojama Windows Vista arba Windows 7 reikia išjungti „User account control“ (Start Menu -&gt; Control Panel -&gt; User Accounts -&gt;Turn User Account Control on or off). Nuimkite varnelę nuo "Use User Account Control (UAC) to help protect your computer" ir perkraukite kompiuterį.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jc w:val="both"/>
        <w:rPr/>
      </w:pPr>
      <w:r>
        <w:rPr/>
        <w:t>Iš instaliacinio kaupiklio katalogo SETUP\Pragma\PROG nukopijuoti failą deklar.mde į C:\Pragma. Patikrinkite, kad nukopijuotas failas nebūtų „Read Only“.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>Prijungti „Pragmos” raktą per LPT1 prievadą (rakto išėjime galite prijungti spausdinimo įrenginį) arba per USB (priklausomai nuo apsaugos įrenginio).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>Nustatyti MS Windows datos formatą  „YMD” (metai.mėnuo.diena  2009.11.05).</w:t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90725</wp:posOffset>
                </wp:positionV>
                <wp:extent cx="30861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56.75pt;width:242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86100" cy="3704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705225</wp:posOffset>
                </wp:positionV>
                <wp:extent cx="3086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Pav. 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9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Pav. 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360"/>
        <w:rPr/>
      </w:pPr>
      <w:r>
        <w:rPr/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 xml:space="preserve">Nustatyti MS Windows valiutos formatą  „Lt”. </w:t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87120</wp:posOffset>
                </wp:positionV>
                <wp:extent cx="2971800" cy="3016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0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85.6pt;width:233.95pt;height:23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66415" cy="36766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673475</wp:posOffset>
                </wp:positionV>
                <wp:extent cx="29718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Pav. 1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289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Pav. 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360"/>
        <w:rPr/>
      </w:pPr>
      <w:r>
        <w:rPr/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360"/>
        <w:rPr/>
      </w:pPr>
      <w:r>
        <w:rPr/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>Nustatyti MS Windows dešimtainio skyriklio (decimal symbol)  formatą „.“ (tašką).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>Nustatyti MS Windows skaitmenų grupavimo (digit grouping symbol) formatą – palikti grafą tuščią.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>Nustatyti MS Windows sąrašų skyriklį (list separator) formatą „,“ (kablelį).</w:t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71575</wp:posOffset>
                </wp:positionV>
                <wp:extent cx="32004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92.25pt;width:25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628775</wp:posOffset>
                </wp:positionV>
                <wp:extent cx="3200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28.25pt;width:25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771775</wp:posOffset>
                </wp:positionV>
                <wp:extent cx="32004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8.25pt;width:251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55340" cy="40278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4029075</wp:posOffset>
                </wp:positionV>
                <wp:extent cx="30861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Pav. 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17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Pav. 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 xml:space="preserve">Paleiskite programą „Konfigūracija“ </w:t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4581525" cy="1600200"/>
                <wp:effectExtent l="6350" t="6350" r="635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1600200"/>
                          <a:chOff x="0" y="0"/>
                          <a:chExt cx="4581360" cy="1600200"/>
                        </a:xfrm>
                      </wpg:grpSpPr>
                      <wps:wsp>
                        <wps:cNvSpPr txBox="1"/>
                        <wps:spPr>
                          <a:xfrm>
                            <a:off x="114480" y="1257480"/>
                            <a:ext cx="445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spacing w:before="120" w:after="120" w:lineRule="auto" w:line="360"/>
                                <w:ind w:right="-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lt-LT" w:bidi="ar-SA"/>
                                </w:rPr>
                                <w:t xml:space="preserve">Pav. 1.6 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-51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581360" cy="1228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3pt;width:360.75pt;height:126pt" coordorigin="180,126" coordsize="7215,2520">
                <v:shape id="shape_0" fillcolor="white" stroked="f" o:allowincell="f" style="position:absolute;left:361;top:2106;width:70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spacing w:before="120" w:after="120" w:lineRule="auto" w:line="360"/>
                          <w:ind w:right="-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lt-LT" w:bidi="ar-SA"/>
                          </w:rPr>
                          <w:t xml:space="preserve">Pav. 1.6 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spacing w:lineRule="auto" w:line="360"/>
                          <w:ind w:right="-51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180;top:126;width:7214;height:1934;mso-wrap-style:none;v-text-anchor:middle" type="_x0000_t75">
                  <v:imagedata r:id="rId10" o:detectmouseclick="t"/>
                  <v:stroke color="black" weight="64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57"/>
        </w:tabs>
        <w:spacing w:lineRule="auto" w:line="240"/>
        <w:ind w:left="1080" w:righ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tabs>
          <w:tab w:val="clear" w:pos="357"/>
        </w:tabs>
        <w:spacing w:lineRule="auto" w:line="240"/>
        <w:ind w:left="1440" w:right="0" w:hanging="360"/>
        <w:rPr/>
      </w:pPr>
      <w:r>
        <w:rPr/>
        <w:t xml:space="preserve">Nurodykite kompiuterio su tinkliniu raktu vardą arba IP adresą lauke „Sentinel serverio vardas arba IP adresas“. </w:t>
      </w:r>
      <w:r>
        <w:rPr>
          <w:i/>
        </w:rPr>
        <w:t>Pastaba: Pagal nutylėjimą šiame lauke nurodytas lokalaus kompiuterio IP adresas 127.0.0.1</w:t>
      </w:r>
    </w:p>
    <w:p>
      <w:pPr>
        <w:pStyle w:val="Normal"/>
        <w:numPr>
          <w:ilvl w:val="1"/>
          <w:numId w:val="3"/>
        </w:numPr>
        <w:tabs>
          <w:tab w:val="clear" w:pos="357"/>
        </w:tabs>
        <w:spacing w:lineRule="auto" w:line="240"/>
        <w:ind w:left="1440" w:right="0" w:hanging="360"/>
        <w:rPr/>
      </w:pPr>
      <w:r>
        <w:rPr/>
        <w:t xml:space="preserve">Lauke „Duomenų bazių katalogo failas“ nurodykite kelią iki failo DB.MDE, kuriame bus saugomos nuorodos į užregistruotas Pragmos duomenų bazes. Kelią galima užrašyti arba pasirinkti paspaudus mygtuką </w:t>
      </w:r>
      <w:r>
        <w:rPr/>
        <w:drawing>
          <wp:inline distT="0" distB="0" distL="0" distR="0">
            <wp:extent cx="171450" cy="1714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santį lauko dešinėje. </w:t>
      </w:r>
    </w:p>
    <w:p>
      <w:pPr>
        <w:pStyle w:val="Normal"/>
        <w:numPr>
          <w:ilvl w:val="1"/>
          <w:numId w:val="3"/>
        </w:numPr>
        <w:tabs>
          <w:tab w:val="clear" w:pos="357"/>
        </w:tabs>
        <w:spacing w:lineRule="auto" w:line="240"/>
        <w:ind w:left="1440" w:right="0" w:hanging="360"/>
        <w:rPr/>
      </w:pPr>
      <w:r>
        <w:rPr/>
        <w:t xml:space="preserve">Lauke „Pragma katalogas“ nurodykite katalogą, kuriame suinstaliuota Pragma 3.2 ir yra KONFIG.MDE failas. Kelią galima užrašyti arba pasirinkti paspaudus mygtuką </w:t>
      </w:r>
      <w:r>
        <w:rPr/>
        <w:drawing>
          <wp:inline distT="0" distB="0" distL="0" distR="0">
            <wp:extent cx="171450" cy="1714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santį lauko dešinėje. </w:t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0" w:right="-51" w:hanging="0"/>
        <w:rPr/>
      </w:pPr>
      <w:r>
        <w:rPr/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0" w:right="-51" w:hanging="0"/>
        <w:rPr/>
      </w:pPr>
      <w:r>
        <w:rPr/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0" w:right="-51" w:hanging="0"/>
        <w:rPr/>
      </w:pPr>
      <w:r>
        <w:rPr/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0" w:right="-51" w:hanging="0"/>
        <w:rPr/>
      </w:pPr>
      <w:r>
        <w:rPr/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>Darbą pradėkite nuo pagrindinės darbo vietos</w:t>
      </w:r>
    </w:p>
    <w:p>
      <w:pPr>
        <w:pStyle w:val="ListNumb"/>
        <w:numPr>
          <w:ilvl w:val="0"/>
          <w:numId w:val="5"/>
        </w:numPr>
        <w:tabs>
          <w:tab w:val="left" w:pos="357" w:leader="none"/>
          <w:tab w:val="left" w:pos="426" w:leader="none"/>
        </w:tabs>
        <w:rPr/>
      </w:pPr>
      <w:r>
        <w:rPr/>
        <w:t>Įėjus su vartotoju Admin</w:t>
      </w:r>
    </w:p>
    <w:p>
      <w:pPr>
        <w:pStyle w:val="Normal"/>
        <w:numPr>
          <w:ilvl w:val="0"/>
          <w:numId w:val="6"/>
        </w:numPr>
        <w:tabs>
          <w:tab w:val="clear" w:pos="357"/>
        </w:tabs>
        <w:spacing w:lineRule="auto" w:line="240"/>
        <w:ind w:left="1440" w:right="0" w:hanging="360"/>
        <w:rPr/>
      </w:pPr>
      <w:r>
        <w:rPr/>
        <w:t>Programos konfigūracijoje nurodykite, kad tai pagrindinė darbo vie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222885</wp:posOffset>
                </wp:positionV>
                <wp:extent cx="5147310" cy="416496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7280" cy="4164840"/>
                          <a:chOff x="0" y="0"/>
                          <a:chExt cx="5147280" cy="4164840"/>
                        </a:xfrm>
                      </wpg:grpSpPr>
                      <wps:wsp>
                        <wps:cNvSpPr txBox="1"/>
                        <wps:spPr>
                          <a:xfrm>
                            <a:off x="118080" y="3822120"/>
                            <a:ext cx="502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spacing w:before="120" w:after="120" w:lineRule="auto" w:line="360"/>
                                <w:ind w:right="-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lt-LT" w:bidi="ar-SA"/>
                                </w:rPr>
                                <w:t xml:space="preserve">Pav. 1.7 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right="-51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143680" cy="37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7.55pt;width:405.3pt;height:327.95pt" coordorigin="-6,351" coordsize="8106,6559">
                <v:shape id="shape_0" fillcolor="white" stroked="f" o:allowincell="f" style="position:absolute;left:180;top:6370;width:79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spacing w:before="120" w:after="120" w:lineRule="auto" w:line="360"/>
                          <w:ind w:right="-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lt-LT" w:bidi="ar-SA"/>
                          </w:rPr>
                          <w:t xml:space="preserve">Pav. 1.7 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spacing w:lineRule="auto" w:line="360"/>
                          <w:ind w:right="-51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6;top:351;width:8099;height:595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357"/>
        </w:tabs>
        <w:spacing w:lineRule="auto" w:line="240"/>
        <w:ind w:left="1440" w:right="0" w:hanging="360"/>
        <w:rPr/>
      </w:pPr>
      <w:r>
        <w:rPr/>
        <w:t>Uždarykite ir vėl atidarykite programą.</w:t>
      </w:r>
    </w:p>
    <w:p>
      <w:pPr>
        <w:pStyle w:val="Normal"/>
        <w:numPr>
          <w:ilvl w:val="0"/>
          <w:numId w:val="6"/>
        </w:numPr>
        <w:tabs>
          <w:tab w:val="clear" w:pos="357"/>
        </w:tabs>
        <w:spacing w:lineRule="auto" w:line="240"/>
        <w:ind w:left="1440" w:right="0" w:hanging="360"/>
        <w:rPr/>
      </w:pPr>
      <w:r>
        <w:rPr/>
        <w:t xml:space="preserve">Norimiems vartotojams suteikite leidimus „Darbo vietos tipo keitimas“. Tada šie vartotojai galės pasikeisti darbo vietos tipą. </w:t>
      </w:r>
    </w:p>
    <w:p>
      <w:pPr>
        <w:pStyle w:val="Normal"/>
        <w:ind w:left="1440" w:right="-51" w:hanging="0"/>
        <w:rPr>
          <w:i/>
          <w:i/>
        </w:rPr>
      </w:pPr>
      <w:r>
        <w:rPr>
          <w:i/>
        </w:rPr>
        <w:t xml:space="preserve">Pastaba: Standartiškai vienu metu galima naudotis viena pagrindine darbo vieta, taigi šį leidimą reikia suteikti apgalvota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idų pranešima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nešim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žastis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astas apsaugos įrenginys</w:t>
            </w:r>
          </w:p>
          <w:p>
            <w:pPr>
              <w:pStyle w:val="Normal"/>
              <w:rPr/>
            </w:pPr>
            <w:r>
              <w:rPr/>
              <w:t>arba programa užsidaro be pranešimo</w:t>
            </w:r>
          </w:p>
          <w:p>
            <w:pPr>
              <w:pStyle w:val="Normal"/>
              <w:rPr/>
            </w:pPr>
            <w:r>
              <w:rPr/>
              <w:t>arba Licenzijavimo klaida 000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57"/>
                <w:tab w:val="left" w:pos="252" w:leader="none"/>
              </w:tabs>
              <w:spacing w:lineRule="auto" w:line="240"/>
              <w:ind w:left="252" w:right="0" w:hanging="180"/>
              <w:rPr/>
            </w:pPr>
            <w:r>
              <w:rPr/>
              <w:t>Nerastas įrenginys (pvz. nuimtas darbo metu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57"/>
                <w:tab w:val="left" w:pos="252" w:leader="none"/>
              </w:tabs>
              <w:spacing w:lineRule="auto" w:line="240"/>
              <w:ind w:left="252" w:right="0" w:hanging="180"/>
              <w:rPr/>
            </w:pPr>
            <w:r>
              <w:rPr/>
              <w:t>Baigėsi demo versijos galiojimo da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57"/>
                <w:tab w:val="left" w:pos="252" w:leader="none"/>
              </w:tabs>
              <w:spacing w:lineRule="auto" w:line="240"/>
              <w:ind w:left="252" w:right="0" w:hanging="180"/>
              <w:rPr/>
            </w:pPr>
            <w:r>
              <w:rPr/>
              <w:t>Blogai užprogramuotas raktas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zijavimo klaid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x – Sentinel sistemos klaida</w:t>
            </w:r>
          </w:p>
          <w:p>
            <w:pPr>
              <w:pStyle w:val="Normal"/>
              <w:rPr/>
            </w:pPr>
            <w:r>
              <w:rPr/>
              <w:t>20xx - Sentinel sistemos klaida</w:t>
            </w:r>
          </w:p>
          <w:p>
            <w:pPr>
              <w:pStyle w:val="Normal"/>
              <w:rPr/>
            </w:pPr>
            <w:r>
              <w:rPr/>
              <w:t>30xx - Sentinel sistemos klaida</w:t>
            </w:r>
          </w:p>
          <w:p>
            <w:pPr>
              <w:pStyle w:val="Normal"/>
              <w:rPr/>
            </w:pPr>
            <w:r>
              <w:rPr/>
              <w:t>40xx - Sentinel rakto paieškos klaida</w:t>
            </w:r>
          </w:p>
          <w:p>
            <w:pPr>
              <w:pStyle w:val="Normal"/>
              <w:rPr/>
            </w:pPr>
            <w:r>
              <w:rPr/>
              <w:t xml:space="preserve">50xx - Blogai užprogramuotas raktas </w:t>
            </w:r>
          </w:p>
          <w:p>
            <w:pPr>
              <w:pStyle w:val="Normal"/>
              <w:rPr/>
            </w:pPr>
            <w:r>
              <w:rPr/>
              <w:t>70xx - Nerastos reikiamos modulių licenzijos</w:t>
            </w:r>
          </w:p>
          <w:p>
            <w:pPr>
              <w:pStyle w:val="Normal"/>
              <w:rPr/>
            </w:pPr>
            <w:r>
              <w:rPr/>
              <w:t>90xx - Blogai užprogramuotas rakt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ida: viršytas ... modulio licenzijų skaičius. Klaidos Nr. x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bančių vartotojų skaičius viršijo rakte nurodytų licenzijų skaičių.</w:t>
            </w:r>
          </w:p>
          <w:p>
            <w:pPr>
              <w:pStyle w:val="Normal"/>
              <w:rPr/>
            </w:pPr>
            <w:r>
              <w:rPr/>
              <w:t xml:space="preserve">Jei programa „nulūžo“, tai reikia palaukti ~ 1 min. kol licenzija automatiškai bus atlaisvinta.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ėdami naudoti naują programos versiją kreipkitės į programos pardavėj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gėsi naujumo garantijos galiojimo laikas, t.y. programos versijos data didesnė už rakte nurodytą NG datą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360"/>
        <w:rPr/>
      </w:pPr>
      <w:r>
        <w:rPr/>
      </w:r>
    </w:p>
    <w:p>
      <w:pPr>
        <w:pStyle w:val="ListNumb"/>
        <w:numPr>
          <w:ilvl w:val="0"/>
          <w:numId w:val="0"/>
        </w:numPr>
        <w:tabs>
          <w:tab w:val="left" w:pos="720" w:leader="none"/>
        </w:tabs>
        <w:ind w:left="360" w:right="-51" w:hanging="360"/>
        <w:rPr/>
      </w:pPr>
      <w:r>
        <w:rPr/>
      </w:r>
    </w:p>
    <w:sectPr>
      <w:footerReference w:type="default" r:id="rId15"/>
      <w:type w:val="nextPage"/>
      <w:pgSz w:w="11906" w:h="16838"/>
      <w:pgMar w:left="1701" w:right="567" w:gutter="0" w:header="0" w:top="73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HelveticaLT">
    <w:altName w:val="Arial"/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>Pragma 3.2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4605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1.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elveticaLT" w:hAnsi="HelveticaLT" w:cs="HelveticaLT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  <w:spacing w:lineRule="auto" w:line="360"/>
      <w:ind w:right="-51" w:hanging="0"/>
    </w:pPr>
    <w:rPr>
      <w:rFonts w:ascii="Arial" w:hAnsi="Arial" w:eastAsia="Times New Roman" w:cs="Arial"/>
      <w:color w:val="000000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Heading2"/>
    <w:qFormat/>
    <w:pPr>
      <w:keepLines/>
      <w:pageBreakBefore/>
      <w:numPr>
        <w:ilvl w:val="0"/>
        <w:numId w:val="1"/>
      </w:numPr>
      <w:pBdr>
        <w:top w:val="single" w:sz="24" w:space="1" w:color="000000"/>
      </w:pBdr>
      <w:tabs>
        <w:tab w:val="clear" w:pos="357"/>
      </w:tabs>
      <w:spacing w:lineRule="auto" w:line="240"/>
      <w:jc w:val="right"/>
      <w:outlineLvl w:val="0"/>
    </w:pPr>
    <w:rPr>
      <w:b/>
      <w:kern w:val="2"/>
      <w:sz w:val="72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pBdr>
        <w:top w:val="nil"/>
      </w:pBdr>
      <w:tabs>
        <w:tab w:val="left" w:pos="720" w:leader="none"/>
      </w:tabs>
      <w:spacing w:before="240" w:after="120"/>
      <w:ind w:left="720" w:right="-51" w:hanging="720"/>
      <w:jc w:val="left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HelveticaLT;Arial" w:hAnsi="HelveticaLT;Arial" w:cs="Letter Gothic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vz">
    <w:name w:val="Pvz"/>
    <w:basedOn w:val="Normal"/>
    <w:next w:val="Normal"/>
    <w:qFormat/>
    <w:pPr>
      <w:ind w:left="113" w:right="-51" w:hanging="0"/>
    </w:pPr>
    <w:rPr>
      <w:i/>
    </w:rPr>
  </w:style>
  <w:style w:type="paragraph" w:styleId="ListNumb">
    <w:name w:val="List_Numb"/>
    <w:basedOn w:val="Normal"/>
    <w:qFormat/>
    <w:pPr>
      <w:numPr>
        <w:ilvl w:val="0"/>
        <w:numId w:val="5"/>
      </w:numPr>
      <w:tabs>
        <w:tab w:val="clear" w:pos="357"/>
      </w:tabs>
    </w:pPr>
    <w:rPr/>
  </w:style>
  <w:style w:type="paragraph" w:styleId="ListBul">
    <w:name w:val="List_Bul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41:00Z</dcterms:created>
  <dc:creator>OmegaOld</dc:creator>
  <dc:description/>
  <dc:language>en-US</dc:language>
  <cp:lastModifiedBy>Mindaugas</cp:lastModifiedBy>
  <cp:lastPrinted>2010-01-13T08:12:00Z</cp:lastPrinted>
  <dcterms:modified xsi:type="dcterms:W3CDTF">2010-01-13T06:13:00Z</dcterms:modified>
  <cp:revision>20</cp:revision>
  <dc:subject/>
  <dc:title>Pirminio „PRAGMOS“ užkrovimo instrukcija</dc:title>
</cp:coreProperties>
</file>